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RORS-314/TD05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(RON ili RSD)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7/01/2020.</w:t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7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/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right="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left="0" w:right="0"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b/>
          <w:bCs/>
          <w:color w:val="000000"/>
          <w:sz w:val="22"/>
          <w:szCs w:val="22"/>
          <w:lang w:val="sr-Latn-RS" w:eastAsia="en-GB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50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</w:tr>
    </w:tbl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left="0" w:right="0"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left="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3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/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Reference"/>
                <w:rStyle w:val="FootnoteAnchor"/>
                <w:b/>
                <w:sz w:val="20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/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left="0"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left="0"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left="0"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left="0"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9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201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left="0"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left="0"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0"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</w:tbl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left="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left="0"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4"/>
        <w:bCs/>
        <w:lang w:val="sr-Latn-RS" w:eastAsia="en-GB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b/>
      <w:bCs/>
      <w:sz w:val="22"/>
      <w:szCs w:val="24"/>
      <w:lang w:val="sr-Latn-RS" w:eastAsia="en-GB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1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">
    <w:name w:val="WW-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0:00Z</dcterms:created>
  <dc:creator>kaiser helmut</dc:creator>
  <dc:description/>
  <dc:language>en-US</dc:language>
  <cp:lastModifiedBy/>
  <cp:lastPrinted>2008-10-14T15:53:00Z</cp:lastPrinted>
  <dcterms:modified xsi:type="dcterms:W3CDTF">2020-01-08T09:33:47Z</dcterms:modified>
  <cp:revision>3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