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8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38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Udruženje građana ‘‘Kokoro‘‘ - Bor, Save Kovačevića 15 L1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Nabavka oprem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  RORS-314/TD05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09/01/202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bavka opreme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1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/01/2020 u 15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r-Latn-RS"/>
        </w:rPr>
        <w:t>Nacionalna valuti 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aveštenje o dodeli Ugovora će biti objavljeno na programskom web site-u. Predviđeno vreme za objavu rezultata ponuđačima je 15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1457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Kopiju izvoda iz APR-a ( samo ukoliko nije javno dostupan naručiocu na uvid)</w:t>
      </w:r>
    </w:p>
    <w:p>
      <w:pPr>
        <w:pStyle w:val="ListParagraph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spacing w:before="0" w:after="0"/>
        <w:ind w:left="149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me i adresa ponuđača</w:t>
      </w:r>
    </w:p>
    <w:p>
      <w:pPr>
        <w:pStyle w:val="Normal"/>
        <w:spacing w:before="0" w:after="0"/>
        <w:ind w:left="1494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iv tendera: Nabavka opreme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Referentni broj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ORS-314/TD05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druženje građana ‘‘Kokoro‘‘- Bor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l. Save Kovačevića 15 L1, 19210 Bor, Srbij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adno vreme: 08:00 - 16:00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2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09"/>
        <w:gridCol w:w="2031"/>
        <w:gridCol w:w="565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65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27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*pominjanje marki opreme nije dozvoljeno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Lap top</w:t>
            </w:r>
          </w:p>
        </w:tc>
        <w:tc>
          <w:tcPr>
            <w:tcW w:w="565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TableContents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53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55"/>
              <w:gridCol w:w="3592"/>
            </w:tblGrid>
            <w:tr>
              <w:trPr>
                <w:trHeight w:val="1020" w:hRule="atLeast"/>
              </w:trPr>
              <w:tc>
                <w:tcPr>
                  <w:tcW w:w="17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kran</w:t>
                  </w:r>
                </w:p>
              </w:tc>
              <w:tc>
                <w:tcPr>
                  <w:tcW w:w="3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Veličina ekrana min 13.3"; </w:t>
                  </w:r>
                </w:p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Rezolucija ekrana: min. 1.920 x 1.080</w:t>
                  </w:r>
                </w:p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Format rezolucije: min. Full HD</w:t>
                  </w:r>
                </w:p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Tip panela: LCD, Anti-glare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rocesor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oj jezgara procesora: min. 2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oj logičkih jezgara (niti) : min. 4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Radni takt procesora: min. 2.3 GHz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Keš memorija procesora: min. 3MB 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emorij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emorija (RAM): min 4G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memorije: min. DDR4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dni takt memorije: min 2.5 MHz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ksimalno podržano: 16GB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Hard disk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skladištenja: min. HDD + SSD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pacitet HDD: min. 1T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pacitet SSD: min. 256GB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rafička kartic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ličina grafičke memorije: min. 2G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grafičke memorije: min. GDDR5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rež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uppressLineNumbers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i-Fi: Da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ežični mrežni standardi: min. IEEE 802.11ac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luetooth™: Da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luetooth™ verzija: min. 4.2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Žična mreža (LAN): min. 10/100Mbps 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otovi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HDMI priključci: min.1x HDMI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kupno USB priključaka: min. 3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SB 3.1 priključci: min. 2 (Tip A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SB 2.0 priključci: min.1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J-45 (LAN): min. 1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dio: min. 1x 3.5mm (izlaz i mikrofon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Čitač kartica: Da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mer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: min. 0.9 Megapiksela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Video snimanje: min. 1.280 x 720, 30fps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dio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vučnici: 2.0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naga: min. 2W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krofon: Ugrađen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aterij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: Litijum-jonska (Li-Ion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oj ćelija baterije: min. 3-Cell (42WHr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izičke karakteristike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lovni raspored tastature: SR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umerički deo tastature: DA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8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24 meseci proizvođačke garancije</w:t>
                  </w:r>
                </w:p>
              </w:tc>
            </w:tr>
          </w:tbl>
          <w:p>
            <w:pPr>
              <w:pStyle w:val="TableContents"/>
              <w:spacing w:lineRule="auto" w:line="240" w:before="0" w:after="0"/>
              <w:rPr/>
            </w:pPr>
            <w:r>
              <w:rPr/>
            </w:r>
          </w:p>
          <w:p>
            <w:pPr>
              <w:pStyle w:val="TableContents"/>
              <w:spacing w:lineRule="auto" w:line="240" w:before="0" w:after="0"/>
              <w:ind w:left="1474" w:right="0" w:hanging="1474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>
          <w:trHeight w:val="13025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Projektor sa platnom</w:t>
            </w:r>
          </w:p>
        </w:tc>
        <w:tc>
          <w:tcPr>
            <w:tcW w:w="565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tbl>
            <w:tblPr>
              <w:tblW w:w="53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55"/>
              <w:gridCol w:w="3592"/>
            </w:tblGrid>
            <w:tr>
              <w:trPr/>
              <w:tc>
                <w:tcPr>
                  <w:tcW w:w="534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PROJEKTOR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arakteristike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: Mobile projector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istem projekcije:DLP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ativna rezolucija: min.800 x 600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ormat rezolucije: WUXG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držana rezolucija do 1.920 x 1.200 (WUXGA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ntrast: 15.000:1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Horizontalno osvežavanje: 15kHz - 102kHz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Vertikalno osvežavanje 23Hz - 120Hz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aleta boja min. 1.00 milijardi boj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očivo F= 2.46 - 2.66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Veličina slike 30" - 300"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eficijent dometa: 1.94-2.32 (60"@ 2.37m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Zum: 1.2 : 1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nos stranica slike: 4:3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Lamp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naga: min 200W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svetljenje min. 3.000 ANSI lumen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olor Light Output min. 3.000 ANSI lumen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hite Light Output min. 3.000 ANSI lumena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dni vek (standardni režim) min.  5.000h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dni vek (economic režim) min. 10.000h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vezivanje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HDMI ulaz 2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nalogni video ulazi S-Video, 2x VGA D-sub, Kompozitni (1x RCA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nalogni video izlazi VGA D-su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dio ulaz: min.3.5mm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udio izlaz: min 3.5mm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SB USB 2.0 (Mini-B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stali priključci / Slotovi Serijski (RS-232), Kensington security lock slot, IR Receiver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izičke karakteristike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menzije: max. 340 mm x 220mm x 110 mm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sa: max 2,5 kg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ivo buke (standardni režim): max 35 d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Nivo buke (economic režim): max 35 dB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Min. 24 meseca 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Lampa: min 12 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  <w:tbl>
            <w:tblPr>
              <w:tblW w:w="53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55"/>
              <w:gridCol w:w="3592"/>
            </w:tblGrid>
            <w:tr>
              <w:trPr>
                <w:trHeight w:val="390" w:hRule="atLeast"/>
              </w:trPr>
              <w:tc>
                <w:tcPr>
                  <w:tcW w:w="534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29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PLATNO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nuelno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menzije platn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80cm x 180cm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menzije slike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70cm x 170cm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dnos stranic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:1 (square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Širina okvir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4cm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užina donje ivice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Min 180 cm 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zmak fiksirajućih otvora na zidu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80 cm (L2), Min.  1.0 cm (D5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azmak fiksirajućih otvora na plafonu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80 cm (L2), Min. 1,5 cm (D1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menzije kućišt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80cm x 7.0cm x 7.7cm (L1xD2xD2), sa plafonskim držačima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s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x. 8.0 kg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24 meseca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Multifunkcionalni štampač u boji</w:t>
            </w:r>
          </w:p>
        </w:tc>
        <w:tc>
          <w:tcPr>
            <w:tcW w:w="565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tbl>
            <w:tblPr>
              <w:tblW w:w="53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755"/>
              <w:gridCol w:w="3592"/>
            </w:tblGrid>
            <w:tr>
              <w:trPr/>
              <w:tc>
                <w:tcPr>
                  <w:tcW w:w="175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uppressLineNumbers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unkcija i vrsta printera</w:t>
                  </w:r>
                </w:p>
              </w:tc>
              <w:tc>
                <w:tcPr>
                  <w:tcW w:w="35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olor Laser</w:t>
                  </w:r>
                </w:p>
                <w:p>
                  <w:pPr>
                    <w:pStyle w:val="TableContents"/>
                    <w:spacing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piranje u boji, Štampanje u boji, Color Scanning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ormat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4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držane veličine medija A4, A5, Executive, Folio, JIS-B5, Legal, Letter, Universal, Oficio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 štampe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 štampe, crna min. 1200 x 1200 dpi, min. 4800 Colour Quality (min 2400 x 600 dpi)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 štampe, kolor min. 1200 x 1200 dpi, min. 4800 Colour Quality (min. 2400 x 600 dpi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uplex štamp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Integrated duplex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str/min)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A4, crna) min.2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A4, kolor) min. 2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A4, crna) dupleks min.1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štampe (A4, kolor) dupleks min. 10 str/min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pecifikacija skener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CCD</w:t>
                    <w:br/>
                    <w:t>Rezolucija kod skeniranja min. 600 X 600 ppi (color), min. 1200 X 600 ppi (crna)</w:t>
                  </w:r>
                </w:p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Formati skeniranja datoteke (Pošalji kao) JPEG, JPG, PDF, Secure PDF, TIFF, XPS, Archival PDF (A-1a, A-1b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Specifikacija kopir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29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kopiranja(A4, crna) min.2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kopiranja (A4, kolor) min. 2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kopiranja (A4, crna) obostrano min.10 str/min</w:t>
                  </w:r>
                </w:p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Brzina kopiranja (A4, kolor) obostrano min. 10 str/min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vezanost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USB 2.0 Specification Hi-Speed Certified (Type B), Gigabit Ethernet (10/100/1000)</w:t>
                  </w:r>
                </w:p>
              </w:tc>
            </w:tr>
            <w:tr>
              <w:trPr/>
              <w:tc>
                <w:tcPr>
                  <w:tcW w:w="175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35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24 meseca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highlight w:val="green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3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Digitalna kamera </w:t>
            </w:r>
          </w:p>
        </w:tc>
        <w:tc>
          <w:tcPr>
            <w:tcW w:w="565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tbl>
            <w:tblPr>
              <w:tblW w:w="5347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668"/>
              <w:gridCol w:w="2679"/>
            </w:tblGrid>
            <w:tr>
              <w:trPr/>
              <w:tc>
                <w:tcPr>
                  <w:tcW w:w="26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</w:t>
                  </w:r>
                </w:p>
              </w:tc>
              <w:tc>
                <w:tcPr>
                  <w:tcW w:w="26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Kompaktni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zolucija</w:t>
                  </w:r>
                </w:p>
              </w:tc>
              <w:tc>
                <w:tcPr>
                  <w:tcW w:w="26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ežim min. 4:3: 20 MP (5152 x 3864)/10 MP (3648 x 2736)/5 MP (2592 x 1944)/VGA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Režim min. 16:9: 15 MP (5152 x 2896)/2 MP (1920 x 1080), Sweep</w:t>
                    <w:br/>
                    <w:t>Panorama min.: 360° (11520 x 1080)/široko (7152 x 1080/4912 x 1920)/standardno (4912 x 1080/3424 x 1920)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Opticki zum</w:t>
                  </w:r>
                </w:p>
              </w:tc>
              <w:tc>
                <w:tcPr>
                  <w:tcW w:w="26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5x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Digitalni zum</w:t>
                  </w:r>
                </w:p>
              </w:tc>
              <w:tc>
                <w:tcPr>
                  <w:tcW w:w="26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10x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Velicina ekrana</w:t>
                  </w:r>
                </w:p>
              </w:tc>
              <w:tc>
                <w:tcPr>
                  <w:tcW w:w="26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 2.5"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Tip kartice</w:t>
                  </w:r>
                </w:p>
              </w:tc>
              <w:tc>
                <w:tcPr>
                  <w:tcW w:w="26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Unutrašnja memorija: Min. 25 MB</w:t>
                    <w:br/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Kompatibilni mediji za snimanje: Min. Memory Stick Duo, SD, microSD</w:t>
                  </w:r>
                </w:p>
              </w:tc>
            </w:tr>
            <w:tr>
              <w:trPr/>
              <w:tc>
                <w:tcPr>
                  <w:tcW w:w="2668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Garancija</w:t>
                  </w:r>
                </w:p>
              </w:tc>
              <w:tc>
                <w:tcPr>
                  <w:tcW w:w="26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in. 24 meseca</w:t>
                  </w:r>
                </w:p>
              </w:tc>
            </w:tr>
          </w:tbl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09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031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228" w:after="228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Audio portabl sistem</w:t>
            </w:r>
          </w:p>
        </w:tc>
        <w:tc>
          <w:tcPr>
            <w:tcW w:w="5653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renosivi zvučnik + min. 2 x mikrofon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rška za Bluetooth reprodukciju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rška za USB reprodukciju i snimanj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rška za reprodukciju sa micro SD memorijske kartice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ržani formati: min. MP3 i VMA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BASS subvoofer od min. 8 '' (20,32 cm) i min. 3 '' (7,62cm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Maksimalna muzička snaga od 300 V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Mikrofon: min. 1k bežični 201.6Mhz; min. 1k žično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Daljinski upravljač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LED displej sa plavim pozadinskim osvetljenje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Napajanje: AC220V-240V ~ 50 / 60MHz; DC 12-15V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Garancija min. 24 meseca</w:t>
            </w:r>
          </w:p>
        </w:tc>
      </w:tr>
      <w:tr>
        <w:trPr/>
        <w:tc>
          <w:tcPr>
            <w:tcW w:w="681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09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031" w:type="dxa"/>
            <w:tcBorders>
              <w:left w:val="single" w:sz="8" w:space="0" w:color="78C0D4"/>
              <w:bottom w:val="single" w:sz="8" w:space="0" w:color="78C0D4"/>
            </w:tcBorders>
            <w:shd w:fill="A5D5E2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Flipchart tabla</w:t>
            </w:r>
          </w:p>
        </w:tc>
        <w:tc>
          <w:tcPr>
            <w:tcW w:w="5653" w:type="dxa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ind w:left="-56" w:right="0" w:hanging="0"/>
              <w:jc w:val="left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Mobilna tabla sa suvim brisanjem i magnetnom pločo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konstrukcija sa stativom ploča u aluminijumskom okviru, opremljena policom za markere, min. 1 sunđerom, min. 1 magnetom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- Podešavanje visine postolja min. od 1000 mm do 1700 mm</w:t>
              <w:br/>
              <w:t xml:space="preserve">- Podesive klizne kukice za postavljanje papira za pisanje </w:t>
              <w:br/>
              <w:t xml:space="preserve">- Stabilno postolje sa min. 4 točkića od doga min.dva sa kočnicama </w:t>
              <w:br/>
              <w:t xml:space="preserve">- Veličina ploče: min. 60x90cm </w:t>
            </w:r>
          </w:p>
        </w:tc>
      </w:tr>
      <w:tr>
        <w:trPr/>
        <w:tc>
          <w:tcPr>
            <w:tcW w:w="9274" w:type="dxa"/>
            <w:gridSpan w:val="4"/>
            <w:tcBorders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Isporuk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opreme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 se obavezuje da će opremu koja je predmet ove nabavke isporučiti u roku od 35 dana od dana potpisivanja ugovora i to na adresu kupca, odnosno:</w:t>
      </w:r>
    </w:p>
    <w:p>
      <w:pPr>
        <w:pStyle w:val="Normal"/>
        <w:spacing w:lineRule="auto" w:line="240" w:before="0" w:after="29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druženje građana ‘‘Kokoro‘‘ - Bor</w:t>
      </w:r>
    </w:p>
    <w:p>
      <w:pPr>
        <w:pStyle w:val="Normal"/>
        <w:spacing w:lineRule="auto" w:line="240" w:before="0" w:after="86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l. Save Kovačevića 15 L1, 19210 Bor.</w:t>
      </w:r>
    </w:p>
    <w:p>
      <w:pPr>
        <w:pStyle w:val="Normal"/>
        <w:spacing w:lineRule="auto" w:line="240" w:before="0" w:after="0"/>
        <w:ind w:left="176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31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/>
        <w:tc>
          <w:tcPr>
            <w:tcW w:w="9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IV UGOVORA: Nabavka oprem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-314/TD0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RS"/>
        </w:rPr>
        <w:t>Udruženja građana ‘‘Kokoro‘‘ - Bor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RS"/>
        </w:rPr>
        <w:t>Save Kovačevića 15 L1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Reference"/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012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3630"/>
        <w:gridCol w:w="4695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5728335" cy="1410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141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4509"/>
                              <w:gridCol w:w="2851"/>
                            </w:tblGrid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Dan/Mesec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&lt;RSD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Drugi  mesec trajanja ugovora 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567" w:right="0" w:hanging="567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Konačna isplata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100% vrednosti Ugovora Apsolutni iznos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highlight w:val="yellow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highlight w:val="yellow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highlight w:val="yellow"/>
                                      <w:lang w:val="sr-Latn-RS"/>
                                    </w:rPr>
                                    <w:t>Ukupna vrednost Ugovo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05pt;height:111.1pt;mso-wrap-distance-left:9.05pt;mso-wrap-distance-right:9.05pt;mso-wrap-distance-top:0pt;mso-wrap-distance-bottom:0pt;margin-top:0.05pt;mso-position-vertical-relative:text;margin-left:-0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4509"/>
                        <w:gridCol w:w="2851"/>
                      </w:tblGrid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Dan/Mesec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&lt;RSD&gt;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dotted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Drugi  mesec trajanja ugovora 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dotted" w:sz="4" w:space="0" w:color="000000"/>
                              <w:lef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567" w:right="0" w:hanging="567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Konačna isplata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100% vrednosti Ugovora Apsolutni iznos&gt;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72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highlight w:val="yellow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highlight w:val="yellow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highlight w:val="yellow"/>
                                <w:lang w:val="sr-Latn-RS"/>
                              </w:rPr>
                              <w:t>Ukupna vrednost Ugovor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gt;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dok se ne isporuči oprema i izvrši plaćanje od strane naručioca, a najviše 3 meseca od potpisivanja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 nakon što obe ugovorene strane potpišu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lang w:val="en-GB"/>
        </w:rPr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  <w:footnote w:id="3">
    <w:p>
      <w:pPr>
        <w:pStyle w:val="Footnote"/>
        <w:spacing w:before="0" w:after="0"/>
        <w:ind w:left="142" w:right="0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highlight w:val="yellow"/>
        <w:lang w:val="sr-Latn-R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b/>
        <w:szCs w:val="24"/>
        <w:rFonts w:ascii="Times New Roman" w:hAnsi="Times New Roman" w:cs="Times New Roman"/>
        <w:lang w:val="sr-Latn-R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b/>
        <w:szCs w:val="24"/>
        <w:rFonts w:ascii="Times New Roman" w:hAnsi="Times New Roman" w:cs="Times New Roman"/>
        <w:lang w:val="sr-Latn-R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sz w:val="18"/>
        <w:spacing w:val="0"/>
        <w:szCs w:val="18"/>
        <w:color w:val="000000"/>
        <w:lang w:val="sr-Latn-RS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Calibri" w:hAnsi="Calibri" w:cs="Times New Roman"/>
      <w:sz w:val="24"/>
      <w:szCs w:val="24"/>
      <w:highlight w:val="yellow"/>
      <w:lang w:val="sr-Latn-RS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  <w:lang w:val="sr-Latn-RS"/>
    </w:rPr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  <w:color w:val="000000"/>
      <w:spacing w:val="0"/>
      <w:sz w:val="18"/>
      <w:szCs w:val="18"/>
      <w:lang w:val="sr-Latn-R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48:00Z</dcterms:created>
  <dc:creator>UPORABNIK</dc:creator>
  <dc:description/>
  <dc:language>en-US</dc:language>
  <cp:lastModifiedBy/>
  <cp:lastPrinted>2015-06-29T11:20:00Z</cp:lastPrinted>
  <dcterms:modified xsi:type="dcterms:W3CDTF">2020-01-08T10:57:41Z</dcterms:modified>
  <cp:revision>5</cp:revision>
  <dc:subject/>
  <dc:title/>
</cp:coreProperties>
</file>